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___________  Class _________</w:t>
        <w:tab/>
        <w:t xml:space="preserve">  Date ________________</w:t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shadow/>
        </w:rPr>
      </w:pPr>
      <w:r>
        <w:rPr>
          <w:rFonts w:cs="Gill Sans MT" w:ascii="Gill Sans MT" w:hAnsi="Gill Sans MT"/>
          <w:b/>
          <w:shadow/>
        </w:rPr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shadow/>
        </w:rPr>
      </w:pPr>
      <w:r>
        <w:rPr>
          <w:rFonts w:cs="Gill Sans MT" w:ascii="Gill Sans MT" w:hAnsi="Gill Sans MT"/>
          <w:b/>
          <w:shadow/>
        </w:rPr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Renaissance Europe: Origins of a Western Worldview</w:t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i/>
          <w:i/>
          <w:shadow/>
          <w:sz w:val="4"/>
          <w:szCs w:val="4"/>
        </w:rPr>
      </w:pPr>
      <w:r>
        <w:rPr>
          <w:rFonts w:cs="Gill Sans MT" w:ascii="Gill Sans MT" w:hAnsi="Gill Sans MT"/>
          <w:b/>
          <w:i/>
          <w:shadow/>
          <w:sz w:val="4"/>
          <w:szCs w:val="4"/>
        </w:rPr>
      </w:r>
    </w:p>
    <w:p>
      <w:pPr>
        <w:pStyle w:val="Normal"/>
        <w:ind w:left="360" w:hanging="0"/>
        <w:jc w:val="center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  <w:t>Unit Overview</w:t>
      </w:r>
    </w:p>
    <w:p>
      <w:pPr>
        <w:pStyle w:val="Normal"/>
        <w:ind w:left="360" w:hanging="0"/>
        <w:jc w:val="center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</w:r>
    </w:p>
    <w:p>
      <w:pPr>
        <w:pStyle w:val="Normal"/>
        <w:rPr/>
      </w:pPr>
      <w:r>
        <w:rPr>
          <w:rFonts w:cs="Gill Sans MT" w:ascii="Gill Sans MT" w:hAnsi="Gill Sans MT"/>
          <w:b/>
        </w:rPr>
        <w:t>What I know BEFORE the unit:</w:t>
      </w:r>
    </w:p>
    <w:p>
      <w:pPr>
        <w:pStyle w:val="Normal"/>
        <w:ind w:left="360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1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ssential Ques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I already know / think that . . .</w:t>
            </w:r>
          </w:p>
        </w:tc>
      </w:tr>
      <w:tr>
        <w:trPr/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How did ideas and knowledge spread across Europe?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What was the Renaissance?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the Renaissance encourage the growth and exchange of ideas/knowledge across Europe (ex. astronomy, science, mathematics, arts, politics, religion)?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32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thinkers and philosophers help society to develop a humanist worldview during the Renaissance?</w:t>
            </w:r>
          </w:p>
          <w:p>
            <w:pPr>
              <w:pStyle w:val="Normal"/>
              <w:ind w:left="432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2. What lead to the appearance of powerful city-states in Renaissance Europe?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the physical geography of Renaissance Europe affect European trade and competition among countries?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increased trade result in the appearance of powerful city-states (e.x. Florence, Venice, Genoa)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1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ssential Ques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I already know / think that . . .</w:t>
            </w:r>
          </w:p>
        </w:tc>
      </w:tr>
      <w:tr>
        <w:trPr/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3. What were the effects of the Age of Discovery?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How were the Age of Discovery and the rise of imperialism ways to show an expansionist worldview? 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exploration and intercultural contact affect the citizenship and identity of Europeans during the Renaissance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What I learned DURING the unit: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160"/>
        <w:gridCol w:w="2160"/>
        <w:gridCol w:w="226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ssential Ques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xtremely confident….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FFFF"/>
                <w:sz w:val="72"/>
                <w:szCs w:val="72"/>
              </w:rPr>
              <w:t>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Gill Sans MT" w:ascii="Gill Sans MT" w:hAnsi="Gill Sans MT"/>
                <w:b/>
                <w:color w:val="FFFF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Somewhat confident….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FFFF"/>
                <w:sz w:val="72"/>
                <w:szCs w:val="72"/>
              </w:rPr>
              <w:t>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Gill Sans MT" w:ascii="Gill Sans MT" w:hAnsi="Gill Sans MT"/>
                <w:b/>
                <w:color w:val="FFFF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Sort of get it….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FFFF"/>
                <w:sz w:val="72"/>
                <w:szCs w:val="72"/>
              </w:rPr>
              <w:t>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Gill Sans MT" w:ascii="Gill Sans MT" w:hAnsi="Gill Sans MT"/>
                <w:b/>
                <w:color w:val="FFFF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Huh??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72"/>
                <w:szCs w:val="72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color w:val="FFFFFF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5090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6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How did ideas and knowledge spread across Europe?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) What was the Renaissanc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232"/>
        <w:gridCol w:w="2232"/>
        <w:gridCol w:w="2232"/>
        <w:gridCol w:w="223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) How did the Renaissance encourage the growth and exchange of ideas/knowledge across Europe (ex. astronomy, science, mathematics, arts, politics, religion)?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232"/>
        <w:gridCol w:w="2232"/>
        <w:gridCol w:w="2232"/>
        <w:gridCol w:w="223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)  How did thinkers and philosophers help society to develop a humanist worldview during the Renaissance?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2. What lead to the appearance of powerful city-states in Renaissance Europe?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the physical geography of Renaissance Europe affect European trade and competition among countries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232"/>
        <w:gridCol w:w="2232"/>
        <w:gridCol w:w="2232"/>
        <w:gridCol w:w="223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increased trade result in the appearance of powerful city-states (e.x. Florence, Venice, Genoa)?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3. What were the effects of the Age of Discovery?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a) </w:t>
            </w:r>
            <w:r>
              <w:rPr>
                <w:rFonts w:cs="Gill Sans MT" w:ascii="Gill Sans MT" w:hAnsi="Gill Sans MT"/>
                <w:sz w:val="20"/>
                <w:szCs w:val="20"/>
              </w:rPr>
              <w:t>How were the Age of Discovery and the rise of imperialism ways to show an expansionist worldview?</w:t>
            </w:r>
            <w:r>
              <w:rPr>
                <w:rFonts w:cs="Gill Sans MT" w:ascii="Gill Sans MT" w:hAnsi="Gill Sans MT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232"/>
        <w:gridCol w:w="2232"/>
        <w:gridCol w:w="2232"/>
        <w:gridCol w:w="223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) How did exploration and intercultural contact affect the citizenship and identity of Europeans during the Renaissance?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What I know at the END of the unit:</w:t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  <w:gridCol w:w="38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  <w:t>Essential Ques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FFFFFF"/>
                <w:sz w:val="20"/>
                <w:szCs w:val="20"/>
              </w:rPr>
              <w:t>Extremely confident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FFFFFF"/>
                <w:sz w:val="20"/>
                <w:szCs w:val="20"/>
              </w:rPr>
              <w:t>Somewhat confident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FFFFFF"/>
                <w:sz w:val="20"/>
                <w:szCs w:val="20"/>
              </w:rPr>
              <w:t>Sort of get it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16205</wp:posOffset>
                      </wp:positionV>
                      <wp:extent cx="225425" cy="228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860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9.15pt;width:17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ill Sans MT" w:ascii="Gill Sans MT" w:hAnsi="Gill Sans MT"/>
                <w:color w:val="FFFFFF"/>
                <w:sz w:val="20"/>
                <w:szCs w:val="20"/>
              </w:rPr>
              <w:t>Huh??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  <w:t xml:space="preserve">What I’m still not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  <w:t>sure about . . .</w:t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1. How did ideas and knowledge spread across Europe?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What was the Renaissance?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994" w:leader="none"/>
              </w:tabs>
              <w:snapToGrid w:val="false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  <w:tab w:val="left" w:pos="994" w:leader="none"/>
              </w:tabs>
              <w:ind w:left="61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the Renaissance encourage the growth and exchange of ideas/knowledge across Europe (ex. astronomy, science, mathematics, arts, politics, religion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994" w:leader="none"/>
              </w:tabs>
              <w:snapToGrid w:val="false"/>
              <w:ind w:left="432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  <w:tab w:val="left" w:pos="994" w:leader="none"/>
              </w:tabs>
              <w:ind w:left="61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thinkers and philosophers help society to develop a humanist worldview during the Renaissance?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94" w:leader="none"/>
              </w:tabs>
              <w:ind w:left="432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2. What lead to the appearance of powerful city-states in Renaissance Europe?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the physical geography of Renaissance Europe affect European trade and competition among countries?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increased trade result in the appearance of powerful city-states (e.x. Florence, Venice, Genoa)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3. What were the effects of the Age of Discovery?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How were the Age of Discovery and the rise of imperialism ways to show an expansionist worldview? 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ow did exploration and intercultural contact affect the citizenship and identity of Europeans during the Renaissance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hadow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hadow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hadow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3:00Z</dcterms:created>
  <dc:creator>Administrator</dc:creator>
  <dc:description/>
  <cp:keywords/>
  <dc:language>en-US</dc:language>
  <cp:lastModifiedBy>Administrator</cp:lastModifiedBy>
  <cp:lastPrinted>2007-08-28T15:51:00Z</cp:lastPrinted>
  <dcterms:modified xsi:type="dcterms:W3CDTF">2008-09-18T13:53:00Z</dcterms:modified>
  <cp:revision>2</cp:revision>
  <dc:subject/>
  <dc:title>Name _____________________________  Class _________</dc:title>
</cp:coreProperties>
</file>